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915087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468812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0728772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